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34"/>
        <w:gridCol w:w="989"/>
        <w:gridCol w:w="424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5"/>
        <w:gridCol w:w="445"/>
        <w:gridCol w:w="445"/>
        <w:gridCol w:w="445"/>
        <w:gridCol w:w="445"/>
        <w:gridCol w:w="445"/>
        <w:gridCol w:w="445"/>
        <w:gridCol w:w="445"/>
        <w:gridCol w:w="446"/>
        <w:gridCol w:w="445"/>
        <w:gridCol w:w="445"/>
        <w:gridCol w:w="445"/>
        <w:gridCol w:w="445"/>
        <w:gridCol w:w="445"/>
        <w:gridCol w:w="445"/>
        <w:gridCol w:w="445"/>
        <w:gridCol w:w="467"/>
      </w:tblGrid>
      <w:tr>
        <w:trPr>
          <w:trHeight w:val="300" w:hRule="atLeast"/>
        </w:trPr>
        <w:tc>
          <w:tcPr>
            <w:tcW w:w="15563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</w:t>
            </w:r>
          </w:p>
        </w:tc>
      </w:tr>
      <w:tr>
        <w:trPr>
          <w:trHeight w:val="300" w:hRule="atLeast"/>
        </w:trPr>
        <w:tc>
          <w:tcPr>
            <w:tcW w:w="15563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постановлению __________________№___________</w:t>
            </w:r>
          </w:p>
        </w:tc>
      </w:tr>
      <w:tr>
        <w:trPr>
          <w:trHeight w:val="300" w:hRule="atLeast"/>
        </w:trPr>
        <w:tc>
          <w:tcPr>
            <w:tcW w:w="15096" w:type="dxa"/>
            <w:gridSpan w:val="2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563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15563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муниципальной программе "Создание условий для</w:t>
            </w:r>
          </w:p>
        </w:tc>
      </w:tr>
      <w:tr>
        <w:trPr>
          <w:trHeight w:val="300" w:hRule="atLeast"/>
        </w:trPr>
        <w:tc>
          <w:tcPr>
            <w:tcW w:w="15563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я туризма на территории городского округа</w:t>
            </w:r>
          </w:p>
        </w:tc>
      </w:tr>
      <w:tr>
        <w:trPr>
          <w:trHeight w:val="300" w:hRule="atLeast"/>
        </w:trPr>
        <w:tc>
          <w:tcPr>
            <w:tcW w:w="15563" w:type="dxa"/>
            <w:gridSpan w:val="3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ятти на 2021-2030 года"</w:t>
            </w:r>
          </w:p>
        </w:tc>
      </w:tr>
      <w:tr>
        <w:trPr>
          <w:trHeight w:val="300" w:hRule="atLeast"/>
        </w:trPr>
        <w:tc>
          <w:tcPr>
            <w:tcW w:w="15096" w:type="dxa"/>
            <w:gridSpan w:val="2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мероприятий муниципальной программы "Создание условий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96" w:type="dxa"/>
            <w:gridSpan w:val="2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звития туризма на территории городского округа Тольятти на 2021-2030 годы"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096" w:type="dxa"/>
            <w:gridSpan w:val="29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блица 2 (2026-2030 гг.)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9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тственный исполнитель</w:t>
            </w:r>
          </w:p>
        </w:tc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и реализации</w:t>
            </w:r>
          </w:p>
        </w:tc>
        <w:tc>
          <w:tcPr>
            <w:tcW w:w="11602" w:type="dxa"/>
            <w:gridSpan w:val="2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реализации муниципальной программы, тыс. руб.</w:t>
            </w:r>
          </w:p>
        </w:tc>
      </w:tr>
      <w:tr>
        <w:trPr>
          <w:trHeight w:val="315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3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2026 год</w:t>
            </w:r>
          </w:p>
        </w:tc>
        <w:tc>
          <w:tcPr>
            <w:tcW w:w="22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2027 год</w:t>
            </w:r>
          </w:p>
        </w:tc>
        <w:tc>
          <w:tcPr>
            <w:tcW w:w="222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2028 год</w:t>
            </w:r>
          </w:p>
        </w:tc>
        <w:tc>
          <w:tcPr>
            <w:tcW w:w="22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2029 год</w:t>
            </w:r>
          </w:p>
        </w:tc>
        <w:tc>
          <w:tcPr>
            <w:tcW w:w="222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2030 год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 бюджет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 бюджет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 бюджет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 бюджет</w:t>
            </w:r>
          </w:p>
        </w:tc>
        <w:tc>
          <w:tcPr>
            <w:tcW w:w="445" w:type="dxa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#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#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4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5563" w:type="dxa"/>
            <w:gridSpan w:val="3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: Создание условий для увеличения туристского потока в городском округе Тольятти</w:t>
            </w:r>
          </w:p>
        </w:tc>
      </w:tr>
      <w:tr>
        <w:trPr>
          <w:trHeight w:val="300" w:hRule="atLeast"/>
        </w:trPr>
        <w:tc>
          <w:tcPr>
            <w:tcW w:w="155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: Создание условий для формирования и продвижения туристского продукта</w:t>
            </w:r>
          </w:p>
        </w:tc>
      </w:tr>
      <w:tr>
        <w:trPr>
          <w:trHeight w:val="15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стратегических сессий, круглых столов, семинаров, конференций, способствующих созданию турпродукт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ММС (ГРБС: 2021-2023гг. - Организационное управление), Управление туризма (ГРБС: 2024-2030 гг. - Управление туризма)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-2030 гг.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0,00  </w:t>
            </w:r>
          </w:p>
        </w:tc>
      </w:tr>
      <w:tr>
        <w:trPr>
          <w:trHeight w:val="14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, участие в мероприятиях туристской направленности на территории РФ и за рубежом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ММС (ГРБС: 2021-2023гг. - Организационное управление), Управление туризма (ГРБС: 2024-2030 гг. - Управление туризма)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-2030 гг.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0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715,00  </w:t>
            </w:r>
          </w:p>
        </w:tc>
      </w:tr>
      <w:tr>
        <w:trPr>
          <w:trHeight w:val="22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готовление информационных и презентационных материалов о туристском потенциале городского округа Тольятти и распространение их на территории г.о. Тольятти,  Самарской области, РФ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ММС (ГРБС: 2021-2023гг. - Организационное управление), Управление туризма (ГРБС: 2024-2030 гг. - Управление туризма)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-2030 гг.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43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43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43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743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641,94  </w:t>
            </w:r>
          </w:p>
        </w:tc>
      </w:tr>
      <w:tr>
        <w:trPr>
          <w:trHeight w:val="184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мещение информации о туристском потенциале г.о. Тольятти в печатных и электронных средствах массовой информации, в том числе на электронных туристических платформах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ММС (ГРБС: 2021-2023гг. - Организационное управление), Управление туризма (ГРБС: 2024-2030 гг. - Управление туризма)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-2030 гг.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00,00  </w:t>
            </w:r>
          </w:p>
        </w:tc>
      </w:tr>
      <w:tr>
        <w:trPr>
          <w:trHeight w:val="154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цифрового медиаконтента о туристском потенциале г.о. Тольятти для размещения на электронных ресурсах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ММС (ГРБС: 2021-2023гг. - Организационное управление), Управление туризма (ГРБС: 2024-2030 гг. - Управление туризма)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-2030 гг.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,00  </w:t>
            </w:r>
          </w:p>
        </w:tc>
      </w:tr>
      <w:tr>
        <w:trPr>
          <w:trHeight w:val="11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держка и продвижение событийного мероприятия, направленого на развитие туризма в Самарской област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ММС (ГРБС: 2021-2023гг. - Организационное управление), Управление туризма (ГРБС: 2024г. – Департамент культуры администрации г.о.Тольятти, ГРБС: 2025-2030 гг. - Управление туризма)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-2030 гг.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029,68  </w:t>
            </w:r>
          </w:p>
        </w:tc>
      </w:tr>
      <w:tr>
        <w:trPr>
          <w:trHeight w:val="109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7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ординация, подготовка, проведение туристических мероприятий на територии г.о. Тольятт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правление            туризм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-2030 гг.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  </w:t>
            </w:r>
          </w:p>
        </w:tc>
      </w:tr>
      <w:tr>
        <w:trPr>
          <w:trHeight w:val="11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8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мероприятия для представителей  СМИ и туроператоров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правление    туризма  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-2030 гг.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8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8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8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78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34,00  </w:t>
            </w:r>
          </w:p>
        </w:tc>
      </w:tr>
      <w:tr>
        <w:trPr>
          <w:trHeight w:val="15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9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йствие в организации мероприятий в рамках национального туристического маршрута Самарской области "Жигулевские выходные"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правление     туризма 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-2030 гг.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  </w:t>
            </w:r>
          </w:p>
        </w:tc>
      </w:tr>
      <w:tr>
        <w:trPr>
          <w:trHeight w:val="193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действие в организации встреч и  пребывания организованных туристических групп, в том числе в рамках межведомственных региональных проектов и федеральных программ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правление      туризма 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-2030 гг.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  </w:t>
            </w:r>
          </w:p>
        </w:tc>
      </w:tr>
      <w:tr>
        <w:trPr>
          <w:trHeight w:val="11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задаче 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1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1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1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1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1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720,62  </w:t>
            </w:r>
          </w:p>
        </w:tc>
      </w:tr>
      <w:tr>
        <w:trPr>
          <w:trHeight w:val="300" w:hRule="atLeast"/>
        </w:trPr>
        <w:tc>
          <w:tcPr>
            <w:tcW w:w="155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: Создание условий для повышения качества предоставляемых туристских услуг</w:t>
            </w:r>
          </w:p>
        </w:tc>
      </w:tr>
      <w:tr>
        <w:trPr>
          <w:trHeight w:val="15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ежеквартального мотиторинга сферы туризма на территории г.о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льятт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ММС (ГРБС: 2021-2023гг. - Организационное управление), Управление туризма (ГРБС: 2024-2030 гг. - Управление туризма)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-2030 гг.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  </w:t>
            </w:r>
          </w:p>
        </w:tc>
      </w:tr>
      <w:tr>
        <w:trPr>
          <w:trHeight w:val="14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мероприятий по подготовке и повышению квалификации специалистов индустрии туризм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ММС (ГРБС: 2021-2023гг. - Организационное управление), Управление туризма (ГРБС: 2024-2030 гг. - Управление туризма)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-2030 гг.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76,00  </w:t>
            </w:r>
          </w:p>
        </w:tc>
      </w:tr>
      <w:tr>
        <w:trPr>
          <w:trHeight w:val="14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, создание и актуализация "Портфеля экскурсовода"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ММС (ГРБС: 2021-2023гг. - Организационное управление), Управление туризма (ГРБС: 2024-2030 гг. - Управление туризма)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-2030 гг.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0  </w:t>
            </w:r>
          </w:p>
        </w:tc>
      </w:tr>
      <w:tr>
        <w:trPr>
          <w:trHeight w:val="14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и актуализация визуального образа Тольяттинского экскурсовод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ММС (ГРБС: 2021-2023гг. - Организационное управление), Управление туризма (ГРБС: 2024-2030 гг. - Управление туризма)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-2030 гг.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  </w:t>
            </w:r>
          </w:p>
        </w:tc>
      </w:tr>
      <w:tr>
        <w:trPr>
          <w:trHeight w:val="154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5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гостеприимной среды в различных возрастных группах населения г.о. Тольятт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ММС (ГРБС: 2021-2023гг. - Организационное управление), Управление туризма (ГРБС: 2024-2030 гг. - Управление туризма)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-2030 гг.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4,00  </w:t>
            </w:r>
          </w:p>
        </w:tc>
      </w:tr>
      <w:tr>
        <w:trPr>
          <w:trHeight w:val="139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6.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мероприятий в рамках "Дня туризма"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ММС (ГРБС: 2021-2023гг. - Организационное управление), Управление туризма (ГРБС: 2024-2030 гг. - Управление туризма)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-2030 гг.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4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4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4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4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8,00  </w:t>
            </w:r>
          </w:p>
        </w:tc>
      </w:tr>
      <w:tr>
        <w:trPr>
          <w:trHeight w:val="9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7.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онная и консультационная поддержка субъектов туристической отрасл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правление туризм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-2030 гг.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  </w:t>
            </w:r>
          </w:p>
        </w:tc>
      </w:tr>
      <w:tr>
        <w:trPr>
          <w:trHeight w:val="11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задаче 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-2030 гг.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6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6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6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6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38,00  </w:t>
            </w:r>
          </w:p>
        </w:tc>
      </w:tr>
      <w:tr>
        <w:trPr>
          <w:trHeight w:val="300" w:hRule="atLeast"/>
        </w:trPr>
        <w:tc>
          <w:tcPr>
            <w:tcW w:w="155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: Создание условий для формирования комфортной туристской среды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готовление и установка элементов туристской навигации на территории г.о. Тольятт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правление   туризма 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-2030 гг.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,00  </w:t>
            </w:r>
          </w:p>
        </w:tc>
      </w:tr>
      <w:tr>
        <w:trPr>
          <w:trHeight w:val="124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ординация работ по формированию и благоустройству траекторий маршрутов г.о. Тольятт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правление   туризма 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-2030 гг.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  </w:t>
            </w:r>
          </w:p>
        </w:tc>
      </w:tr>
      <w:tr>
        <w:trPr>
          <w:trHeight w:val="18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ординация работ по подготовке концепции территориально-пространственного развития общественной территории районов г.о. Тольятт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Управление   туризма 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-2030 гг.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  </w:t>
            </w:r>
          </w:p>
        </w:tc>
      </w:tr>
      <w:tr>
        <w:trPr>
          <w:trHeight w:val="18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4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ординация создания и размещения МАФ на территориях, прилегающих к туристическим ресурсам, расположенным на территории г.о. Тольятт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правление туризм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-2030 гг.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  </w:t>
            </w:r>
          </w:p>
        </w:tc>
      </w:tr>
      <w:tr>
        <w:trPr>
          <w:trHeight w:val="11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5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йствие в создании ТИЦ на территориях, прилегающих к туристическим ресурсам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правление  туризма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-2030 гг.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00  </w:t>
            </w:r>
          </w:p>
        </w:tc>
      </w:tr>
      <w:tr>
        <w:trPr>
          <w:trHeight w:val="112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задаче 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-2030 гг.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,00  </w:t>
            </w:r>
          </w:p>
        </w:tc>
      </w:tr>
      <w:tr>
        <w:trPr>
          <w:trHeight w:val="132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муниципальной программе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17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17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17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417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00,00  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40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,00 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358,62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720" w:right="678" w:gutter="0" w:header="0" w:top="426" w:footer="708" w:bottom="76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31">
    <w:name w:val="xl131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eastAsia="Times New Roman" w:cs="Calibri"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51">
    <w:name w:val="xl15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53:00Z</dcterms:created>
  <dc:creator>user</dc:creator>
  <dc:description/>
  <cp:keywords/>
  <dc:language>en-US</dc:language>
  <cp:lastModifiedBy>makarova.nvi</cp:lastModifiedBy>
  <cp:lastPrinted>2024-08-12T13:27:00Z</cp:lastPrinted>
  <dcterms:modified xsi:type="dcterms:W3CDTF">2025-04-03T07:01:00Z</dcterms:modified>
  <cp:revision>3</cp:revision>
  <dc:subject/>
  <dc:title/>
</cp:coreProperties>
</file>